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84455</wp:posOffset>
                </wp:positionV>
                <wp:extent cx="3383280" cy="29260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2926080"/>
                          <a:chOff x="0" y="0"/>
                          <a:chExt cx="3383280" cy="292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83280" cy="29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91440"/>
                            <a:ext cx="329184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INSTALLATION INSTRUC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FOR 3” FIG. 539AT DIFFUS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539AT-0307 P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1920240"/>
                            <a:ext cx="3177000" cy="96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br/>
                                <w:t>2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and Elm Stree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 Dubuque, IA 52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Times New Roman"/>
                                  <w:color w:val="auto"/>
                                  <w:lang w:val="en-US" w:bidi="ar-SA"/>
                                </w:rPr>
                                <w:t xml:space="preserve">Phone: 800-553-4840  Fax: 563-583-5028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Times New Roman"/>
                                  <w:color w:val="auto"/>
                                  <w:lang w:val="en-US" w:bidi="ar-SA"/>
                                </w:rPr>
                                <w:t>Email: custserv@morbros.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914400"/>
                            <a:ext cx="265176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eck drop tube. This method is for a 3” pipe with male N.P.T thread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d of pipe should be 5” to 6” from the bottom of the tan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crew diffuser onto threaded pipe making sure it is secur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6.65pt;width:266.4pt;height:230.4pt" coordorigin="-720,133" coordsize="5328,4608">
                <v:rect id="shape_0" fillcolor="white" stroked="t" o:allowincell="f" style="position:absolute;left:-720;top:133;width:5327;height:46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76;top:277;width:5183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INSTALLATION INSTRUCTIO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FOR 3” FIG. 539AT DIFFUS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539AT-0307 P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77;top:3157;width:5002;height:1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br/>
                          <w:t>24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and Elm Street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 Dubuque, IA 520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Times New Roman"/>
                            <w:color w:val="auto"/>
                            <w:lang w:val="en-US" w:bidi="ar-SA"/>
                          </w:rPr>
                          <w:t xml:space="preserve">Phone: 800-553-4840  Fax: 563-583-5028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Times New Roman"/>
                            <w:color w:val="auto"/>
                            <w:lang w:val="en-US" w:bidi="ar-SA"/>
                          </w:rPr>
                          <w:t>Email: custserv@morbros.co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144;top:1573;width:4175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eck drop tube. This method is for a 3” pipe with male N.P.T thread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d of pipe should be 5” to 6” from the bottom of the tan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crew diffuser onto threaded pipe making sure it is secur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8960</wp:posOffset>
                </wp:positionH>
                <wp:positionV relativeFrom="paragraph">
                  <wp:posOffset>84455</wp:posOffset>
                </wp:positionV>
                <wp:extent cx="3383280" cy="29260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2926080"/>
                          <a:chOff x="0" y="0"/>
                          <a:chExt cx="3383280" cy="292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83280" cy="29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91440"/>
                            <a:ext cx="329184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INSTALLATION INSTRUC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FOR 3” FIG. 539AT DIFFUS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539AT-0307 P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1920240"/>
                            <a:ext cx="3177000" cy="96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br/>
                                <w:t>2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and Elm Stree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 Dubuque, IA 52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Times New Roman"/>
                                  <w:color w:val="auto"/>
                                  <w:lang w:val="en-US" w:bidi="ar-SA"/>
                                </w:rPr>
                                <w:t xml:space="preserve">Phone: 800-553-4840  Fax: 563-583-5028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Times New Roman"/>
                                  <w:color w:val="auto"/>
                                  <w:lang w:val="en-US" w:bidi="ar-SA"/>
                                </w:rPr>
                                <w:t>Email: custserv@morbros.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914400"/>
                            <a:ext cx="265176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eck drop tube. This method is for a 3” pipe with male N.P.T thread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d of pipe should be 5”to 6” from the bottom of the tan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crew diffuser onto threaded pipe making sure it is secur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8pt;margin-top:6.65pt;width:266.4pt;height:230.4pt" coordorigin="4896,133" coordsize="5328,4608">
                <v:rect id="shape_0" fillcolor="white" stroked="t" o:allowincell="f" style="position:absolute;left:4896;top:133;width:5327;height:46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5040;top:277;width:5183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INSTALLATION INSTRUCTIO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FOR 3” FIG. 539AT DIFFUS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539AT-0307 P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9;top:3157;width:5002;height:1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br/>
                          <w:t>24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and Elm Street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 Dubuque, IA 520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Times New Roman"/>
                            <w:color w:val="auto"/>
                            <w:lang w:val="en-US" w:bidi="ar-SA"/>
                          </w:rPr>
                          <w:t xml:space="preserve">Phone: 800-553-4840  Fax: 563-583-5028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Times New Roman"/>
                            <w:color w:val="auto"/>
                            <w:lang w:val="en-US" w:bidi="ar-SA"/>
                          </w:rPr>
                          <w:t>Email: custserv@morbros.co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472;top:1573;width:4175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eck drop tube. This method is for a 3” pipe with male N.P.T thread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d of pipe should be 5”to 6” from the bottom of the tan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crew diffuser onto threaded pipe making sure it is secur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84455</wp:posOffset>
                </wp:positionV>
                <wp:extent cx="3383280" cy="29260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2926080"/>
                          <a:chOff x="0" y="0"/>
                          <a:chExt cx="3383280" cy="292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83280" cy="29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91440"/>
                            <a:ext cx="329184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INSTALLATION INSTRUC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FOR 3” FIG. 539AT DIFFUS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539AT-0307 P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1920240"/>
                            <a:ext cx="3177000" cy="96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br/>
                                <w:t>2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and Elm Stree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 Dubuque, IA 52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Times New Roman"/>
                                  <w:color w:val="auto"/>
                                  <w:lang w:val="en-US" w:bidi="ar-SA"/>
                                </w:rPr>
                                <w:t xml:space="preserve">Phone: 800-553-4840  Fax: 563-583-5028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Times New Roman"/>
                                  <w:color w:val="auto"/>
                                  <w:lang w:val="en-US" w:bidi="ar-SA"/>
                                </w:rPr>
                                <w:t>Email: custserv@morbros.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914400"/>
                            <a:ext cx="265176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eck drop tube. This method is for a 3” pipe with male N.P.T thread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d of pipe should be 5” to 6” from the bottom of the tan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crew diffuser onto threaded pipe making sure it is secur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6.65pt;width:266.4pt;height:230.4pt" coordorigin="-720,133" coordsize="5328,4608">
                <v:rect id="shape_0" fillcolor="white" stroked="t" o:allowincell="f" style="position:absolute;left:-720;top:133;width:5327;height:46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-576;top:277;width:5183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INSTALLATION INSTRUCTIO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FOR 3” FIG. 539AT DIFFUS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539AT-0307 P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77;top:3157;width:5002;height:1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br/>
                          <w:t>24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and Elm Street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 Dubuque, IA 520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Times New Roman"/>
                            <w:color w:val="auto"/>
                            <w:lang w:val="en-US" w:bidi="ar-SA"/>
                          </w:rPr>
                          <w:t xml:space="preserve">Phone: 800-553-4840  Fax: 563-583-5028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Times New Roman"/>
                            <w:color w:val="auto"/>
                            <w:lang w:val="en-US" w:bidi="ar-SA"/>
                          </w:rPr>
                          <w:t>Email: custserv@morbros.co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144;top:1573;width:4175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eck drop tube. This method is for a 3” pipe with male N.P.T thread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d of pipe should be 5” to 6” from the bottom of the tan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crew diffuser onto threaded pipe making sure it is secur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8960</wp:posOffset>
                </wp:positionH>
                <wp:positionV relativeFrom="paragraph">
                  <wp:posOffset>84455</wp:posOffset>
                </wp:positionV>
                <wp:extent cx="3383280" cy="29260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2926080"/>
                          <a:chOff x="0" y="0"/>
                          <a:chExt cx="3383280" cy="292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83280" cy="29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91440"/>
                            <a:ext cx="329184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INSTALLATION INSTRUC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FOR 3” FIG. 539AT DIFFUS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539AT-0307 P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1920240"/>
                            <a:ext cx="3177000" cy="96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br/>
                                <w:t>2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and Elm Stree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 Dubuque, IA 52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Times New Roman"/>
                                  <w:color w:val="auto"/>
                                  <w:lang w:val="en-US" w:bidi="ar-SA"/>
                                </w:rPr>
                                <w:t xml:space="preserve">Phone: 800-553-4840  Fax: 563-583-5028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Times New Roman"/>
                                  <w:color w:val="auto"/>
                                  <w:lang w:val="en-US" w:bidi="ar-SA"/>
                                </w:rPr>
                                <w:t>Email: custserv@morbros.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914400"/>
                            <a:ext cx="265176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eck drop tube. This method is for a 3” pipe with male N.P.T thread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d of pipe should be 5”to 6” from the bottom of the tan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crew diffuser onto threaded pipe making sure it is secur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8pt;margin-top:6.65pt;width:266.4pt;height:230.4pt" coordorigin="4896,133" coordsize="5328,4608">
                <v:rect id="shape_0" fillcolor="white" stroked="t" o:allowincell="f" style="position:absolute;left:4896;top:133;width:5327;height:46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5040;top:277;width:5183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INSTALLATION INSTRUCTIO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FOR 3” FIG. 539AT DIFFUS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539AT-0307 P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9;top:3157;width:5002;height:1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br/>
                          <w:t>24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and Elm Street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 Dubuque, IA 520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Times New Roman"/>
                            <w:color w:val="auto"/>
                            <w:lang w:val="en-US" w:bidi="ar-SA"/>
                          </w:rPr>
                          <w:t xml:space="preserve">Phone: 800-553-4840  Fax: 563-583-5028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Times New Roman"/>
                            <w:color w:val="auto"/>
                            <w:lang w:val="en-US" w:bidi="ar-SA"/>
                          </w:rPr>
                          <w:t>Email: custserv@morbros.co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472;top:1573;width:4175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eck drop tube. This method is for a 3” pipe with male N.P.T thread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d of pipe should be 5”to 6” from the bottom of the tan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crew diffuser onto threaded pipe making sure it is secur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84455</wp:posOffset>
                </wp:positionV>
                <wp:extent cx="3383280" cy="29260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2926080"/>
                          <a:chOff x="0" y="0"/>
                          <a:chExt cx="3383280" cy="292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83280" cy="29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91440"/>
                            <a:ext cx="329184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INSTALLATION INSTRUC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FOR 3” FIG. 539AT DIFFUS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539AT-0307 P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1920240"/>
                            <a:ext cx="3177000" cy="96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br/>
                                <w:t>2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and Elm Stree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 Dubuque, IA 52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Times New Roman"/>
                                  <w:color w:val="auto"/>
                                  <w:lang w:val="en-US" w:bidi="ar-SA"/>
                                </w:rPr>
                                <w:t xml:space="preserve">Phone: 800-553-4840  Fax: 563-583-5028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Times New Roman"/>
                                  <w:color w:val="auto"/>
                                  <w:lang w:val="en-US" w:bidi="ar-SA"/>
                                </w:rPr>
                                <w:t>Email: custserv@morbros.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914400"/>
                            <a:ext cx="265176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eck drop tube. This method is for a 3” pipe with male N.P.T thread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d of pipe should be 5” to 6” from the bottom of the tan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crew diffuser onto threaded pipe making sure it is secur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6.65pt;width:266.4pt;height:230.4pt" coordorigin="-720,133" coordsize="5328,4608">
                <v:rect id="shape_0" fillcolor="white" stroked="t" o:allowincell="f" style="position:absolute;left:-720;top:133;width:5327;height:46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-576;top:277;width:5183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INSTALLATION INSTRUCTIO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FOR 3” FIG. 539AT DIFFUS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539AT-0307 P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77;top:3157;width:5002;height:1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br/>
                          <w:t>24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and Elm Street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 Dubuque, IA 520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Times New Roman"/>
                            <w:color w:val="auto"/>
                            <w:lang w:val="en-US" w:bidi="ar-SA"/>
                          </w:rPr>
                          <w:t xml:space="preserve">Phone: 800-553-4840  Fax: 563-583-5028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Times New Roman"/>
                            <w:color w:val="auto"/>
                            <w:lang w:val="en-US" w:bidi="ar-SA"/>
                          </w:rPr>
                          <w:t>Email: custserv@morbros.co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144;top:1573;width:4175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eck drop tube. This method is for a 3” pipe with male N.P.T thread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d of pipe should be 5” to 6” from the bottom of the tan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crew diffuser onto threaded pipe making sure it is secur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8960</wp:posOffset>
                </wp:positionH>
                <wp:positionV relativeFrom="paragraph">
                  <wp:posOffset>84455</wp:posOffset>
                </wp:positionV>
                <wp:extent cx="3383280" cy="29260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2926080"/>
                          <a:chOff x="0" y="0"/>
                          <a:chExt cx="3383280" cy="292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83280" cy="29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91440"/>
                            <a:ext cx="329184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INSTALLATION INSTRUC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FOR 3” FIG. 539AT DIFFUS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539AT-0307 P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1920240"/>
                            <a:ext cx="3177000" cy="96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br/>
                                <w:t>2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and Elm Stree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 Dubuque, IA 52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Times New Roman"/>
                                  <w:color w:val="auto"/>
                                  <w:lang w:val="en-US" w:bidi="ar-SA"/>
                                </w:rPr>
                                <w:t xml:space="preserve">Phone: 800-553-4840  Fax: 563-583-5028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Times New Roman"/>
                                  <w:color w:val="auto"/>
                                  <w:lang w:val="en-US" w:bidi="ar-SA"/>
                                </w:rPr>
                                <w:t>Email: custserv@morbros.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914400"/>
                            <a:ext cx="265176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eck drop tube. This method is for a 3” pipe with male N.P.T thread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d of pipe should be 5”to 6” from the bottom of the tan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crew diffuser onto threaded pipe making sure it is secur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8pt;margin-top:6.65pt;width:266.4pt;height:230.4pt" coordorigin="4896,133" coordsize="5328,4608">
                <v:rect id="shape_0" fillcolor="white" stroked="t" o:allowincell="f" style="position:absolute;left:4896;top:133;width:5327;height:46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5040;top:277;width:5183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INSTALLATION INSTRUCTIO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FOR 3” FIG. 539AT DIFFUS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539AT-0307 P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9;top:3157;width:5002;height:1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br/>
                          <w:t>24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and Elm Street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 Dubuque, IA 520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Times New Roman"/>
                            <w:color w:val="auto"/>
                            <w:lang w:val="en-US" w:bidi="ar-SA"/>
                          </w:rPr>
                          <w:t xml:space="preserve">Phone: 800-553-4840  Fax: 563-583-5028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Times New Roman"/>
                            <w:color w:val="auto"/>
                            <w:lang w:val="en-US" w:bidi="ar-SA"/>
                          </w:rPr>
                          <w:t>Email: custserv@morbros.co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472;top:1573;width:4175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eck drop tube. This method is for a 3” pipe with male N.P.T thread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d of pipe should be 5”to 6” from the bottom of the tan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crew diffuser onto threaded pipe making sure it is secur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22:06:00Z</dcterms:created>
  <dc:creator>Morrison Bros. Co.</dc:creator>
  <dc:description/>
  <dc:language>en-US</dc:language>
  <cp:lastModifiedBy>Valued Gateway Client</cp:lastModifiedBy>
  <cp:lastPrinted>2002-11-11T15:59:00Z</cp:lastPrinted>
  <dcterms:modified xsi:type="dcterms:W3CDTF">2002-12-06T22:06:00Z</dcterms:modified>
  <cp:revision>2</cp:revision>
  <dc:subject/>
  <dc:title/>
</cp:coreProperties>
</file>